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8.08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931855 от 27.07.2016 г на право заключения договора на поставку ЗИП систем электропитания Enatel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3 к Документации о закупке – форма заявки на 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текста исключены стро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оэффициент снижения цены ________________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текста исключены слова «(с учетом коэффициента снижения цены)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2 к Документации о закупке – Проект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. 2.2. проекта договора исправлена дата срока поставки на «не позднее 30 сентября 2016 года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8-08T16:27:00Z</cp:lastPrinted>
  <dcterms:modified xsi:type="dcterms:W3CDTF">2016-08-08T11:33:00Z</dcterms:modified>
  <cp:revision>20</cp:revision>
  <dc:subject/>
  <dc:title/>
</cp:coreProperties>
</file>